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1 Закона Ульяновской области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некоторых вопросах регулирования торговой деятельности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>на территории Ульяновской области</w:t>
      </w:r>
      <w:r>
        <w:rPr>
          <w:b/>
          <w:szCs w:val="28"/>
        </w:rPr>
        <w:t>»</w:t>
      </w:r>
    </w:p>
    <w:p>
      <w:pPr>
        <w:pStyle w:val="ConsTitle"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lineRule="auto" w:line="360"/>
        <w:ind w:right="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1 Закона Ульяновской области  от  30 ноября 2011 года № 208-ЗО «О некоторых вопросах регулирования торговой деятельности на территории Ульяновской области»  («Ульяновская правда» от 07.12.2011 № 138) изменение, изложив пункт 2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рганизация разработки нормативов минимальной обеспеченности населения площадью торговых объектов на территории Ульяновской области и обеспечение их представления в установленном порядке для утверждения в составе документов, определяющих направления социально-экономического развития Ульяновской области;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сентября 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-З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24"/>
      <w:bookmarkStart w:id="1" w:name="sub_24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6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46:00Z</dcterms:created>
  <dc:creator>User</dc:creator>
  <dc:description/>
  <cp:keywords/>
  <dc:language>en-US</dc:language>
  <cp:lastModifiedBy>user</cp:lastModifiedBy>
  <cp:lastPrinted>2012-08-31T09:16:00Z</cp:lastPrinted>
  <dcterms:modified xsi:type="dcterms:W3CDTF">2012-09-10T06:03:00Z</dcterms:modified>
  <cp:revision>6</cp:revision>
  <dc:subject/>
  <dc:title>Утверждены</dc:title>
</cp:coreProperties>
</file>